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 8 Proofs: Day 1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2.6pt" to="13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77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12.6pt" to="168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27432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828800"/>
                          <a:chOff x="0" y="0"/>
                          <a:chExt cx="27432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Statemen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Reas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7432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pt;width:216pt;height:144pt" coordorigin="5040,180" coordsize="4320,28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180;width:43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Statemen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Reas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0,612" to="9179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252" to="7200,29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20320</wp:posOffset>
                </wp:positionV>
                <wp:extent cx="114300" cy="114300"/>
                <wp:effectExtent l="6350" t="5080" r="698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72pt;margin-top:1.6pt;width:8.95pt;height:8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1. </w:t>
        <w:tab/>
        <w:t xml:space="preserve">Given:    PQRS; PJ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RK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9000</wp:posOffset>
                </wp:positionH>
                <wp:positionV relativeFrom="paragraph">
                  <wp:posOffset>11430</wp:posOffset>
                </wp:positionV>
                <wp:extent cx="228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0.9pt" to="87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127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1pt" to="116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40970</wp:posOffset>
                </wp:positionV>
                <wp:extent cx="1701800" cy="12065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1206360"/>
                          <a:chOff x="0" y="0"/>
                          <a:chExt cx="1701720" cy="120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01720" cy="12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760" y="942480"/>
                            <a:ext cx="1236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0" y="236880"/>
                            <a:ext cx="201240" cy="70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236880"/>
                            <a:ext cx="1187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40" y="236880"/>
                            <a:ext cx="250920" cy="70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236880"/>
                            <a:ext cx="320040" cy="70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236880"/>
                            <a:ext cx="226080" cy="70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760" y="930240"/>
                            <a:ext cx="11988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95040" y="0"/>
                              <a:ext cx="24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44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2480" y="930240"/>
                            <a:ext cx="12456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80" y="24840"/>
                              <a:ext cx="1198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12000" y="79200"/>
                            <a:ext cx="1112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81360" y="1454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4920" y="60840"/>
                            <a:ext cx="12636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100800" y="163800"/>
                              <a:ext cx="255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1800" y="930240"/>
                            <a:ext cx="7740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440"/>
                              <a:ext cx="77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70920" y="73080"/>
                            <a:ext cx="12636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00800" y="151560"/>
                              <a:ext cx="255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1.1pt;width:134pt;height:95pt" coordorigin="1440,222" coordsize="2680,1900">
                <v:rect id="shape_0" stroked="f" o:allowincell="f" style="position:absolute;left:1440;top:222;width:2679;height:18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04,1706" to="3651,1706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3651,595" to="3967,1705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2099,595" to="3968,595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1703,595" to="2097,1705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3148,595" to="3651,1705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2099,595" to="2454,1705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group id="shape_0" style="position:absolute;left:1534;top:1687;width:189;height:336">
                  <v:oval id="shape_0" fillcolor="red" stroked="t" o:allowincell="f" style="position:absolute;left:1684;top:1687;width:38;height:2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534;top:1746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33;top:1687;width:196;height:316">
                  <v:oval id="shape_0" fillcolor="red" stroked="t" o:allowincell="f" style="position:absolute;left:3633;top:1687;width:38;height:2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3640;top:1726;width:18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21;top:347;width:175;height:277">
                  <v:oval id="shape_0" fillcolor="red" stroked="t" o:allowincell="f" style="position:absolute;left:3949;top:576;width:29;height:2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3821;top:347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20;top:318;width:199;height:287">
                  <v:oval id="shape_0" fillcolor="red" stroked="t" o:allowincell="f" style="position:absolute;left:2079;top:576;width:39;height:2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920;top:318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35;top:1687;width:122;height:336">
                  <v:oval id="shape_0" fillcolor="red" stroked="t" o:allowincell="f" style="position:absolute;left:2436;top:1687;width:28;height:2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435;top:1746;width:12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69;top:337;width:199;height:277">
                  <v:oval id="shape_0" fillcolor="red" stroked="t" o:allowincell="f" style="position:absolute;left:3128;top:576;width:39;height:2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969;top:337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ab/>
        <w:t>Prove:</w:t>
        <w:tab/>
        <w:t xml:space="preserve">SJ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Q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114300" cy="114300"/>
                <wp:effectExtent l="6350" t="5080" r="698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0.6pt;width:8.95pt;height:8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6pt" to="13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96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-0.4pt" to="16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2.</w:t>
        <w:tab/>
        <w:t>Given:</w:t>
        <w:tab/>
        <w:t xml:space="preserve">    JQKS; PJ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RK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26670</wp:posOffset>
                </wp:positionV>
                <wp:extent cx="2743200" cy="2286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286000"/>
                          <a:chOff x="0" y="0"/>
                          <a:chExt cx="2743200" cy="2286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Statemen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Reas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240"/>
                            <a:ext cx="0" cy="21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.1pt;width:216pt;height:180pt" coordorigin="5040,42" coordsize="4320,3600">
                <v:shape id="shape_0" stroked="f" o:allowincell="f" style="position:absolute;left:5040;top:42;width:431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Statemen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Reas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00,402" to="9179,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132" to="7200,3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77470</wp:posOffset>
                </wp:positionV>
                <wp:extent cx="1701800" cy="1206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1720" cy="1206360"/>
                          <a:chOff x="0" y="0"/>
                          <a:chExt cx="1701720" cy="1206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01720" cy="12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760" y="942480"/>
                            <a:ext cx="1236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000" y="236880"/>
                            <a:ext cx="201240" cy="70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236880"/>
                            <a:ext cx="11872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040" y="236880"/>
                            <a:ext cx="250920" cy="70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4680" y="236880"/>
                            <a:ext cx="320040" cy="70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236880"/>
                            <a:ext cx="226080" cy="70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4400" y="2808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8413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9760" y="930240"/>
                            <a:ext cx="11988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95040" y="0"/>
                              <a:ext cx="24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44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92480" y="930240"/>
                            <a:ext cx="12456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4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80" y="24840"/>
                              <a:ext cx="1198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12000" y="79200"/>
                            <a:ext cx="1112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81360" y="145440"/>
                              <a:ext cx="1908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4920" y="60840"/>
                            <a:ext cx="12636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100800" y="163800"/>
                              <a:ext cx="255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1800" y="930240"/>
                            <a:ext cx="7740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83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440"/>
                              <a:ext cx="77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70920" y="73080"/>
                            <a:ext cx="12636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00800" y="151560"/>
                              <a:ext cx="255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8160" y="2743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7981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6.1pt;width:134pt;height:95pt" coordorigin="720,122" coordsize="2680,1900">
                <v:rect id="shape_0" stroked="f" o:allowincell="f" style="position:absolute;left:720;top:122;width:2679;height:18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984,1606" to="2931,1606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2931,495" to="3247,1605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1379,495" to="3248,495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983,495" to="1377,1605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2428,495" to="2931,1605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1379,495" to="1734,1605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585;top:564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6;top:144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4;top:1587;width:189;height:336">
                  <v:oval id="shape_0" fillcolor="red" stroked="t" o:allowincell="f" style="position:absolute;left:964;top:1587;width:38;height:2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14;top:1646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913;top:1587;width:196;height:316">
                  <v:oval id="shape_0" fillcolor="red" stroked="t" o:allowincell="f" style="position:absolute;left:2913;top:1587;width:38;height:2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920;top:1626;width:18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01;top:247;width:175;height:277">
                  <v:oval id="shape_0" fillcolor="red" stroked="t" o:allowincell="f" style="position:absolute;left:3229;top:476;width:29;height:2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3101;top:247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00;top:218;width:199;height:287">
                  <v:oval id="shape_0" fillcolor="red" stroked="t" o:allowincell="f" style="position:absolute;left:1359;top:476;width:39;height:2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200;top:218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15;top:1587;width:122;height:336">
                  <v:oval id="shape_0" fillcolor="red" stroked="t" o:allowincell="f" style="position:absolute;left:1716;top:1587;width:28;height:2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715;top:1646;width:12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49;top:237;width:199;height:277">
                  <v:oval id="shape_0" fillcolor="red" stroked="t" o:allowincell="f" style="position:absolute;left:2408;top:476;width:39;height:2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249;top:237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339;top:554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37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ab/>
        <w:t>Prove:</w:t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P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2800</wp:posOffset>
                </wp:positionH>
                <wp:positionV relativeFrom="paragraph">
                  <wp:posOffset>91440</wp:posOffset>
                </wp:positionV>
                <wp:extent cx="2743200" cy="1828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828800"/>
                          <a:chOff x="0" y="0"/>
                          <a:chExt cx="27432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Statemen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Reas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7432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7.2pt;width:216pt;height:144pt" coordorigin="5280,144" coordsize="4320,2880">
                <v:shape id="shape_0" stroked="f" o:allowincell="f" style="position:absolute;left:5280;top:144;width:43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Statemen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Reas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0,576" to="9419,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0,216" to="7440,29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900</wp:posOffset>
                </wp:positionH>
                <wp:positionV relativeFrom="paragraph">
                  <wp:posOffset>20320</wp:posOffset>
                </wp:positionV>
                <wp:extent cx="114300" cy="114300"/>
                <wp:effectExtent l="6350" t="5080" r="69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pt;margin-top:1.6pt;width:8.95pt;height:8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83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pt,-0.4pt" to="146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4pt" to="179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3.</w:t>
        <w:tab/>
        <w:t xml:space="preserve">Given:      ABCD; CD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CE</w:t>
      </w:r>
    </w:p>
    <w:p>
      <w:pPr>
        <w:pStyle w:val="Normal"/>
        <w:rPr/>
      </w:pPr>
      <w:r>
        <w:rPr>
          <w:rFonts w:cs="Arial" w:ascii="Arial" w:hAnsi="Arial"/>
        </w:rPr>
        <w:tab/>
        <w:t>Prove:</w:t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E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8300</wp:posOffset>
            </wp:positionH>
            <wp:positionV relativeFrom="paragraph">
              <wp:posOffset>68580</wp:posOffset>
            </wp:positionV>
            <wp:extent cx="1803400" cy="120650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9800</wp:posOffset>
                </wp:positionH>
                <wp:positionV relativeFrom="paragraph">
                  <wp:posOffset>20320</wp:posOffset>
                </wp:positionV>
                <wp:extent cx="114300" cy="114300"/>
                <wp:effectExtent l="6350" t="5080" r="698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pt;margin-top:1.6pt;width:8.95pt;height:8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4.</w:t>
        <w:tab/>
        <w:t>Given:     RSTQ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71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0.8pt" to="90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08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0.8pt" to="121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-352425</wp:posOffset>
                </wp:positionV>
                <wp:extent cx="2743200" cy="18288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828800"/>
                          <a:chOff x="0" y="0"/>
                          <a:chExt cx="27432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Statemen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Reas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7432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27.75pt;width:216pt;height:144pt" coordorigin="4860,-555" coordsize="4320,2880">
                <v:shape id="shape_0" stroked="f" o:allowincell="f" style="position:absolute;left:4860;top:-555;width:43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Statemen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Reas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-123" to="8999,-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-483" to="7020,22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ab/>
        <w:t xml:space="preserve">Prove: OX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O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-5715</wp:posOffset>
            </wp:positionV>
            <wp:extent cx="1752600" cy="1295400"/>
            <wp:effectExtent l="0" t="0" r="0" b="0"/>
            <wp:wrapNone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90600</wp:posOffset>
                </wp:positionH>
                <wp:positionV relativeFrom="paragraph">
                  <wp:posOffset>6350</wp:posOffset>
                </wp:positionV>
                <wp:extent cx="114300" cy="114300"/>
                <wp:effectExtent l="6350" t="5080" r="698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pt;margin-top:0.5pt;width:8.95pt;height:8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52800</wp:posOffset>
                </wp:positionH>
                <wp:positionV relativeFrom="paragraph">
                  <wp:posOffset>-289560</wp:posOffset>
                </wp:positionV>
                <wp:extent cx="2743200" cy="27432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Statemen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Reas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286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760"/>
                            <a:ext cx="0" cy="257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-22.8pt;width:216pt;height:216pt" coordorigin="5280,-456" coordsize="4320,4320">
                <v:shape id="shape_0" stroked="f" o:allowincell="f" style="position:absolute;left:5280;top:-456;width:431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Statemen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Reas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0,-96" to="9419,-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0,-348" to="7440,37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</w:rPr>
        <w:t>5.</w:t>
        <w:tab/>
        <w:t>Given:      ABCD; M and N ar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-0.3pt" to="159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2200</wp:posOffset>
                </wp:positionH>
                <wp:positionV relativeFrom="paragraph">
                  <wp:posOffset>-3810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-0.3pt" to="203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>midpoints of  AB and DC.</w:t>
        <w:tab/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6350" t="5080" r="698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.9pt;width:8.95pt;height:8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8600</wp:posOffset>
            </wp:positionH>
            <wp:positionV relativeFrom="paragraph">
              <wp:posOffset>160020</wp:posOffset>
            </wp:positionV>
            <wp:extent cx="1828800" cy="1155700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Prove:</w:t>
        <w:tab/>
        <w:t xml:space="preserve">AMCN is 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52800</wp:posOffset>
                </wp:positionH>
                <wp:positionV relativeFrom="paragraph">
                  <wp:posOffset>15240</wp:posOffset>
                </wp:positionV>
                <wp:extent cx="2743200" cy="18288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828800"/>
                          <a:chOff x="0" y="0"/>
                          <a:chExt cx="27432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Statement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en-US" w:bidi="ar-SA"/>
                                </w:rPr>
                                <w:t>Reas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7432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pt;margin-top:1.2pt;width:216pt;height:144pt" coordorigin="5280,24" coordsize="4320,2880">
                <v:shape id="shape_0" stroked="f" o:allowincell="f" style="position:absolute;left:5280;top:24;width:431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Statement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en-US" w:bidi="ar-SA"/>
                          </w:rPr>
                          <w:t>Reas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40,456" to="9419,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40,96" to="7440,2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-6350</wp:posOffset>
                </wp:positionV>
                <wp:extent cx="2286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-0.5pt" to="87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57300</wp:posOffset>
                </wp:positionH>
                <wp:positionV relativeFrom="paragraph">
                  <wp:posOffset>-635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5pt" to="116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6.</w:t>
        <w:tab/>
        <w:t>Given:</w:t>
        <w:tab/>
        <w:t xml:space="preserve">AE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CD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DBC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C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</w:t>
      </w:r>
      <w:r>
        <w:rPr>
          <w:rFonts w:cs="Arial" w:ascii="Arial" w:hAnsi="Arial"/>
        </w:rPr>
        <w:t>DBC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21590</wp:posOffset>
                </wp:positionV>
                <wp:extent cx="114300" cy="114300"/>
                <wp:effectExtent l="6350" t="5080" r="698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parallelogram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.7pt;width:8.95pt;height:8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>Prove: ABDE is 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49530</wp:posOffset>
                </wp:positionV>
                <wp:extent cx="1803400" cy="12065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240" cy="1206360"/>
                          <a:chOff x="0" y="0"/>
                          <a:chExt cx="1803240" cy="1206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803240" cy="120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01240" y="245160"/>
                            <a:ext cx="237960" cy="73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245160"/>
                            <a:ext cx="956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7960" y="245160"/>
                            <a:ext cx="168840" cy="73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980280"/>
                            <a:ext cx="10260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7960" y="980280"/>
                            <a:ext cx="350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160" y="245160"/>
                            <a:ext cx="181440" cy="73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960" y="942840"/>
                            <a:ext cx="15696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31760" y="24840"/>
                              <a:ext cx="248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1680" y="125640"/>
                            <a:ext cx="14472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25640" y="106920"/>
                              <a:ext cx="1908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78080" y="63000"/>
                            <a:ext cx="111240" cy="195120"/>
                          </a:xfrm>
                        </wpg:grpSpPr>
                        <wps:wsp>
                          <wps:cNvSpPr/>
                          <wps:spPr>
                            <a:xfrm>
                              <a:off x="6120" y="169560"/>
                              <a:ext cx="1908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21400" y="967680"/>
                            <a:ext cx="11952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93960" y="0"/>
                              <a:ext cx="255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48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6000" y="898560"/>
                            <a:ext cx="17352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69120"/>
                              <a:ext cx="248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280" y="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3.9pt;width:142pt;height:95pt" coordorigin="1080,78" coordsize="2840,1900">
                <v:rect id="shape_0" stroked="f" o:allowincell="f" style="position:absolute;left:1080;top:78;width:2839;height:18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397,464" to="1771,1621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1773,464" to="3279,464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3014,464" to="3279,1621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1398,1622" to="3013,1622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3014,1622" to="3565,1622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3280,464" to="3565,1621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group id="shape_0" style="position:absolute;left:1171;top:1563;width:247;height:277">
                  <v:oval id="shape_0" fillcolor="red" stroked="t" o:allowincell="f" style="position:absolute;left:1379;top:1602;width:38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171;top:1563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55;top:276;width:228;height:277">
                  <v:oval id="shape_0" fillcolor="red" stroked="t" o:allowincell="f" style="position:absolute;left:1753;top:444;width:29;height:3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555;top:276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250;top:177;width:175;height:307">
                  <v:oval id="shape_0" fillcolor="red" stroked="t" o:allowincell="f" style="position:absolute;left:3260;top:444;width:29;height:3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3250;top:177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6;top:1602;width:188;height:288">
                  <v:oval id="shape_0" fillcolor="red" stroked="t" o:allowincell="f" style="position:absolute;left:2994;top:1602;width:39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846;top:1612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46;top:1493;width:273;height:277">
                  <v:oval id="shape_0" fillcolor="red" stroked="t" o:allowincell="f" style="position:absolute;left:3546;top:1602;width:38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3644;top:1493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4:50:00Z</dcterms:created>
  <dc:creator>mdougher</dc:creator>
  <dc:description/>
  <cp:keywords/>
  <dc:language>en-US</dc:language>
  <cp:lastModifiedBy>mhayden</cp:lastModifiedBy>
  <cp:lastPrinted>2005-02-23T07:50:00Z</cp:lastPrinted>
  <dcterms:modified xsi:type="dcterms:W3CDTF">2013-02-21T14:50:00Z</dcterms:modified>
  <cp:revision>2</cp:revision>
  <dc:subject/>
  <dc:title/>
</cp:coreProperties>
</file>